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dmodo: Facebook for the Classroom</w:t>
      </w:r>
    </w:p>
    <w:p>
      <w:pPr>
        <w:pStyle w:val="Normal"/>
        <w:rPr/>
      </w:pPr>
      <w:r>
        <w:rPr/>
        <w:t xml:space="preserve">Step 1: Go to </w:t>
      </w:r>
      <w:hyperlink r:id="rId2">
        <w:r>
          <w:rPr>
            <w:rStyle w:val="InternetLink"/>
          </w:rPr>
          <w:t>http://www.edmodo.com/home/</w:t>
        </w:r>
      </w:hyperlink>
    </w:p>
    <w:p>
      <w:pPr>
        <w:pStyle w:val="Normal"/>
        <w:rPr/>
      </w:pPr>
      <w:r>
        <w:rPr/>
        <w:t>You will see this scre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-232410</wp:posOffset>
                </wp:positionH>
                <wp:positionV relativeFrom="paragraph">
                  <wp:posOffset>1483995</wp:posOffset>
                </wp:positionV>
                <wp:extent cx="1919605" cy="1563370"/>
                <wp:effectExtent l="71755" t="31115" r="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6800">
                          <a:off x="0" y="0"/>
                          <a:ext cx="1919520" cy="1563480"/>
                        </a:xfrm>
                        <a:custGeom>
                          <a:avLst/>
                          <a:gdLst>
                            <a:gd name="textAreaLeft" fmla="*/ 312480 w 1088280"/>
                            <a:gd name="textAreaRight" fmla="*/ 932400 w 1088280"/>
                            <a:gd name="textAreaTop" fmla="*/ 510480 h 886320"/>
                            <a:gd name="textAreaBottom" fmla="*/ 759240 h 88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-18.35pt;margin-top:116.85pt;width:151.1pt;height:123.05pt;mso-wrap-style:none;v-text-anchor:middle;rotation:124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08830" cy="28879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p 2:                           Sign up and create an accou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71094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p 3: Find your school</w:t>
      </w:r>
    </w:p>
    <w:p>
      <w:pPr>
        <w:pStyle w:val="Normal"/>
        <w:rPr/>
      </w:pPr>
      <w:r>
        <w:rPr/>
        <w:t>Step 4: Create a group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9315" cy="288798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tep 5: Your page will look like th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2700</wp:posOffset>
                </wp:positionH>
                <wp:positionV relativeFrom="paragraph">
                  <wp:posOffset>1752600</wp:posOffset>
                </wp:positionV>
                <wp:extent cx="1247775" cy="20866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48120" cy="20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pt;margin-top:138pt;width:98.15pt;height:164.2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64480" cy="3634740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the access code that your students will need to join your class when they create an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05200</wp:posOffset>
                </wp:positionH>
                <wp:positionV relativeFrom="paragraph">
                  <wp:posOffset>74295</wp:posOffset>
                </wp:positionV>
                <wp:extent cx="485775" cy="1000760"/>
                <wp:effectExtent l="4445" t="2540" r="12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0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5.85pt;width:38.2pt;height:7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Step 6: Create your avatar. Choose settings and then brows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017520"/>
            <wp:effectExtent l="0" t="0" r="0" b="0"/>
            <wp:docPr id="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2200</wp:posOffset>
                </wp:positionH>
                <wp:positionV relativeFrom="paragraph">
                  <wp:posOffset>95250</wp:posOffset>
                </wp:positionV>
                <wp:extent cx="2210435" cy="734060"/>
                <wp:effectExtent l="1905" t="508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76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7.5pt;width:174.0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tep 7: Set your notification preference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070860"/>
            <wp:effectExtent l="0" t="0" r="0" b="0"/>
            <wp:docPr id="1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very time there is activity on your page, you can be notified via email, text, or twitter. </w:t>
      </w:r>
    </w:p>
    <w:p>
      <w:pPr>
        <w:pStyle w:val="Normal"/>
        <w:spacing w:lineRule="auto" w:line="240"/>
        <w:rPr/>
      </w:pPr>
      <w:r>
        <w:rPr/>
        <w:t>Pros: you know exactly when a student post which makes grading easier and you can respond to student questions quickly</w:t>
      </w:r>
    </w:p>
    <w:p>
      <w:pPr>
        <w:pStyle w:val="Normal"/>
        <w:spacing w:lineRule="auto" w:line="240"/>
        <w:rPr/>
      </w:pPr>
      <w:r>
        <w:rPr/>
        <w:t>Cons: you get beeps at all hours of the night and your inbox fills quickly</w:t>
      </w:r>
    </w:p>
    <w:p>
      <w:pPr>
        <w:pStyle w:val="Normal"/>
        <w:spacing w:lineRule="auto" w:line="240"/>
        <w:rPr/>
      </w:pPr>
      <w:r>
        <w:rPr/>
        <w:t>Now your page is ready!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85925</wp:posOffset>
                </wp:positionH>
                <wp:positionV relativeFrom="paragraph">
                  <wp:posOffset>100330</wp:posOffset>
                </wp:positionV>
                <wp:extent cx="1543685" cy="330835"/>
                <wp:effectExtent l="1270" t="5080" r="0" b="215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75pt;margin-top:7.9pt;width:121.55pt;height:2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How to add a note. Click here           and type your note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215" cy="1752600"/>
            <wp:effectExtent l="0" t="0" r="0" b="0"/>
            <wp:docPr id="1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9750</wp:posOffset>
                </wp:positionH>
                <wp:positionV relativeFrom="paragraph">
                  <wp:posOffset>120015</wp:posOffset>
                </wp:positionV>
                <wp:extent cx="3315335" cy="1414145"/>
                <wp:effectExtent l="1905" t="4445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5600" cy="14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9.45pt;width:261pt;height:1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hoose your group and hit send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785" cy="1781175"/>
            <wp:effectExtent l="0" t="0" r="0" b="0"/>
            <wp:docPr id="14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3525</wp:posOffset>
                </wp:positionH>
                <wp:positionV relativeFrom="paragraph">
                  <wp:posOffset>85090</wp:posOffset>
                </wp:positionV>
                <wp:extent cx="2991485" cy="381635"/>
                <wp:effectExtent l="635" t="5080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16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6.7pt;width:235.5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How to add files. Click here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1409065"/>
            <wp:effectExtent l="0" t="0" r="0" b="0"/>
            <wp:docPr id="16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0</wp:posOffset>
                </wp:positionH>
                <wp:positionV relativeFrom="paragraph">
                  <wp:posOffset>104775</wp:posOffset>
                </wp:positionV>
                <wp:extent cx="210185" cy="915035"/>
                <wp:effectExtent l="20320" t="127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8.25pt;width:16.5pt;height:7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Browse your files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4365" cy="1473200"/>
            <wp:effectExtent l="0" t="0" r="0" b="0"/>
            <wp:docPr id="1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Add file and post to group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7060" cy="1504315"/>
            <wp:effectExtent l="0" t="0" r="0" b="0"/>
            <wp:docPr id="1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How to add a link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0650</wp:posOffset>
                </wp:positionH>
                <wp:positionV relativeFrom="paragraph">
                  <wp:posOffset>127635</wp:posOffset>
                </wp:positionV>
                <wp:extent cx="1486535" cy="539115"/>
                <wp:effectExtent l="0" t="5080" r="190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6800" cy="5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10.05pt;width:116.95pt;height:42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You can add links to websites or video embed codes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7715" cy="1447165"/>
            <wp:effectExtent l="0" t="0" r="0" b="0"/>
            <wp:docPr id="2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6900</wp:posOffset>
                </wp:positionH>
                <wp:positionV relativeFrom="paragraph">
                  <wp:posOffset>95885</wp:posOffset>
                </wp:positionV>
                <wp:extent cx="467360" cy="318135"/>
                <wp:effectExtent l="3175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31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7.55pt;width:36.75pt;height:2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opy then paste your link and hit send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1569085"/>
            <wp:effectExtent l="0" t="0" r="0" b="0"/>
            <wp:docPr id="2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You can also embed video using the video’s embed code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4248785"/>
            <wp:effectExtent l="0" t="0" r="0" b="0"/>
            <wp:docPr id="2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hen, students can click on link, read or view, and respond </w:t>
      </w:r>
      <w:r>
        <w:rPr>
          <w:lang w:val="en-US" w:eastAsia="en-US"/>
        </w:rPr>
        <w:drawing>
          <wp:inline distT="0" distB="0" distL="0" distR="0">
            <wp:extent cx="4892675" cy="2992755"/>
            <wp:effectExtent l="0" t="0" r="0" b="0"/>
            <wp:docPr id="2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t>How to create a poll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t>Go to the pull down menu under “more” and select poll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944870" cy="172402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ype in question and responses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847715" cy="270319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Then send to group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943600" cy="244602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50" w:leader="none"/>
        </w:tabs>
        <w:spacing w:lineRule="auto" w:line="240"/>
        <w:rPr/>
      </w:pPr>
      <w:r>
        <w:rPr/>
        <w:t xml:space="preserve">You can also add assignments 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829935" cy="295211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687060" cy="169545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 xml:space="preserve">Students can submit the assignments to only YOU and then you can score.  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2076450" cy="571500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What if a student forgets his/her password?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8850</wp:posOffset>
                </wp:positionH>
                <wp:positionV relativeFrom="paragraph">
                  <wp:posOffset>102235</wp:posOffset>
                </wp:positionV>
                <wp:extent cx="876935" cy="2258060"/>
                <wp:effectExtent l="8255" t="1905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7320" cy="22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pt;margin-top:8.05pt;width:68.95pt;height:177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Simply  go to sidebar, choose group, click on members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2677160" cy="342836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4950</wp:posOffset>
                </wp:positionH>
                <wp:positionV relativeFrom="paragraph">
                  <wp:posOffset>116840</wp:posOffset>
                </wp:positionV>
                <wp:extent cx="1600835" cy="2219960"/>
                <wp:effectExtent l="0" t="3175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1280" cy="22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pt;margin-top:9.2pt;width:126pt;height:174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You can click on password and change for the student.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829935" cy="236283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spacing w:before="0" w:after="200"/>
      <w:rPr/>
    </w:pPr>
    <w:r>
      <w:rPr/>
      <w:t>Kay Sellers                    Conway High School</w:t>
      <w:tab/>
      <w:t>Tech-Savvy English Teachers            August  12,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odo.com/hom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49:00Z</dcterms:created>
  <dc:creator>Technology</dc:creator>
  <dc:description/>
  <dc:language>en-US</dc:language>
  <cp:lastModifiedBy>staycle</cp:lastModifiedBy>
  <dcterms:modified xsi:type="dcterms:W3CDTF">2011-05-19T13:49:00Z</dcterms:modified>
  <cp:revision>2</cp:revision>
  <dc:subject/>
  <dc:title/>
</cp:coreProperties>
</file>